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Discovery. Jack The Ripper.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Before watching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. Discuss with the partner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the most known crimes in the World? Who are the most famous felon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do people commit crime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methods do the police use to identify and catch a crimina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Match the words with their definition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5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7256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1. to stalk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A. inflict a violent and disfiguring injury on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2. to mutilate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B. unknown, without any reason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3. to grip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. to break into; house-breaking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4. obscure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. to chase, follow smb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5. to gash; a gash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. one came outside to hunt illegally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6. to crack; a crack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F. squeeze or constrict the neck of (a person or animal), especially so as to cause death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7. a poacher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G. grasp hold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8. to strangle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H a formal written or spoken statement, especially one given in a court of law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9. testimony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I. a long, deep cut or wound ; to make a long deep cu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After watching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y did this particular case grip Laura? What does she exactly do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was suspected in Jack's crim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first step of the psychological examination of a killer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were Jack's victims? What do we know about them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common features do the victims hav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was the 2nd method of the identifying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y does Laura think Jack was self-controlled and well-organize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well-documented night? What is known about i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>Who did Jack send a letter to and what was in it? What does it reveal about the author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What did the geographical profile show?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as it possible to identify and catch the crimina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8:05:00Z</dcterms:created>
  <dc:creator/>
  <dc:description/>
  <cp:keywords/>
  <dc:language>en-US</dc:language>
  <cp:lastModifiedBy>Лиза</cp:lastModifiedBy>
  <dcterms:modified xsi:type="dcterms:W3CDTF">2013-03-22T15:44:00Z</dcterms:modified>
  <cp:revision>3</cp:revision>
  <dc:subject/>
  <dc:title/>
</cp:coreProperties>
</file>